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1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Адрес многоквартирного дома: г. Архангельск, ул. Володарского, д.8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1997 г.- 61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836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500,4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378,1   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 316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579"/>
        <w:gridCol w:w="2776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. Износ 75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из бруса заводской заготовки. Износ 60 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ая по деревянным стропилам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знос 40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.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60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нос 6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4:00Z</dcterms:modified>
  <cp:revision>34</cp:revision>
  <dc:subject/>
  <dc:title/>
</cp:coreProperties>
</file>